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4073"/>
        <w:gridCol w:w="4066"/>
        <w:gridCol w:w="4258"/>
        <w:gridCol w:w="4255"/>
      </w:tblGrid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tandard 1</w:t>
            </w:r>
          </w:p>
        </w:tc>
        <w:tc>
          <w:tcPr>
            <w:tcW w:w="16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Level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onnect</w:t>
            </w:r>
          </w:p>
        </w:tc>
        <w:tc>
          <w:tcPr>
            <w:tcW w:w="16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Makes connections to prior knowled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onnects ideas to own interests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Generates a list of key words for a research –based project with guidan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Uses sources to acquire background information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vises the question or problem as needed to arrive at a manageable topic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ifies key words and synonyms, both stated and implied, for topic and uses them to further resear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velops a schema or mind map to express the big idea and the relationships among supporting ideas and topics of interes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velops and refines the topic, problem, or question independently to arrive at a worthy and manageable topic.</w:t>
            </w:r>
          </w:p>
        </w:tc>
      </w:tr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onder</w:t>
            </w:r>
          </w:p>
        </w:tc>
        <w:tc>
          <w:tcPr>
            <w:tcW w:w="16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Asks “I wonder” questions about the research topic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Assesses questions to determine which can be answered by simple facts, which cannot be answered and which would lead to an interesting inquir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Predicts answers to inquiry based on background knowledge and beginning observation or experience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Analyzes what is already known or what is observed or experienced to form tentative thesis or hypothesis to predict answers to inquiry question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fines questions to lead to gathering of different types of information (e.g., overview, big-idea, specific detail, cause and effect, comparison)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ines questions to provide a framework for the inquiry and to fulfill the purpose of the resear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s inquiry to test hypothesis systematically or to validate thesis.</w:t>
            </w:r>
          </w:p>
        </w:tc>
      </w:tr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nvestigate</w:t>
            </w:r>
          </w:p>
        </w:tc>
        <w:tc>
          <w:tcPr>
            <w:tcW w:w="16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Understands the basic organizational structure of book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Distinguishes between fiction and nonfiction book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cognizes fact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Follows a modeled inquiry process during each visit to library to do resear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rites, draws, or verbalizes the main idea and supporting details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s aware of and understands the 10 major Dewey areas and what main topics are included in ea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earches online catalog with assistance to locate material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Uses bookmarked Web sites to find appropriate inform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araphrases, summarizes inform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Uses multiple resources, including print, electronic, and human resources, to locate inform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Evaluates print and electronic information for usefulnes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Uses various notetaking strategies (outlining, underlining, bulleted lists, highlighting, graphic organizers)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Uses online catalog independently to locate specific books, get classification numbers, and brows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Uses different formats (visuals, primary documents, graphs, charts, maps, diagrams, bookmarked Web sites, subscription databases, and video) as sources of inform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dentifies main ideas and supporting detail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Evaluates and selects information based on usefulness, currency, and accurac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Uses both facts and opinions responsibly by identifying them and verifying the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Uses a variety of search engines to do advanced searching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cognizes the effect of different perspectives on the information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51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ucts advanced Web searches using Boolean logic and other sophisticated search func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iders various points-of-view and the merits of resources before choosing the best ones for the information need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ctively seeks different points of view and considers the effect of point of view on the facts and opinions presented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lects information carefully to give an accurate picture of the research topi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es notes using one or more of a variety of notetaking strategies, including reflecting on the information (e.g., graphic organizers, two-column note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rsues a balanced perspective by evaluating information based on authority, accuracy, point of view, and reliabilit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 use any electronic resources effectively to answer questions by applying search strategi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llenges ideas in text and makes notes of questions to pursue in additional sourc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prets information.</w:t>
            </w:r>
          </w:p>
        </w:tc>
      </w:tr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onstruct</w:t>
            </w:r>
          </w:p>
        </w:tc>
        <w:tc>
          <w:tcPr>
            <w:tcW w:w="16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Demonstrates simple organizational skills such as sorting and categorizing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46" w:leader="none"/>
              </w:tabs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tes the main ide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Identifies facts and details that support main idea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Uses common organizational patterns to organize information (chronological order, main idea with supporting detail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Forms opinion and uses evidence from text to back it up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ombines information and inferences to draw conclusions and create mean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Uses common organizational patterns to organize information. (chronological order, cause and effect, compare/contrast) in order to draw conclusion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nterprets information and ideas by defining, classifying, and inferr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Draws conclusions based on explicit and implied information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ognizes relationships among ideas by using an outline or semantic web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velops own point of view and supports with eviden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ilds a conceptual framework by synthesizing ideas gathered from multiple texts.</w:t>
            </w:r>
          </w:p>
        </w:tc>
      </w:tr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Express</w:t>
            </w:r>
          </w:p>
        </w:tc>
        <w:tc>
          <w:tcPr>
            <w:tcW w:w="16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resents facts and simple answers to ques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resents information in a variety of ways (e.g., art, music, poetry, movement, verbally, and/or written language)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46" w:leader="none"/>
              </w:tabs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reates a product with a beginning, middle, and en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resents information clearly so that main points are eviden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46" w:leader="none"/>
              </w:tabs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elects and presents creative products in a variety of forma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ites all sources used according to model provided by teach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Modifies and revises own work based on feedback from others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resents conclusions and supporting facts in a variety of way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ites all sources us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Uses information to create original and creative products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tes all sources used according to style forma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zes different organization structures as appropriate for point of view and conclusions (cause and effect, hierarchy, chronology, compare/contrast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resses own ideas through creative products in a variety of formats.</w:t>
            </w:r>
          </w:p>
        </w:tc>
      </w:tr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flect</w:t>
            </w:r>
          </w:p>
        </w:tc>
        <w:tc>
          <w:tcPr>
            <w:tcW w:w="16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dentifies own strengths and sets goals for improvement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dentifies and evaluates the important features for a good produc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dentifies own strengths and sets goals for improvement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dentifies own strengths and sets goals for improve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ets high and clear standards for work and uses both student- and teacher-established criteria for self-assessment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ifies own strengths and sets goals for improve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s high and clear standards for work and develops criteria for self-assessment or uses established criteria (rubrics, checklists).</w:t>
            </w:r>
          </w:p>
        </w:tc>
      </w:tr>
      <w:tr>
        <w:trPr/>
        <w:tc>
          <w:tcPr>
            <w:tcW w:w="1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ndard 2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terary Res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hares reading experiences in a variety of ways and forma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tes in literary discussions and book clubs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hares reading experiences in a variety of ways and forma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tes in literary discussions and book clubs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hares reading experiences in a variety of ways and forma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tes in literary discussions and book clubs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hares reading experiences in a variety of ways and forma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tes in literary discussions and book clubs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ers Explor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eks and locates information about personal interests and usually finds it independently, using the same criteria and strategies used for academic information seeking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eks and locates information about personal interests and usually finds it independently, using the same criteria and strategies used for academic information seeking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eks and locates information about personal interests and usually finds it independently, using the same criteria and strategies used for academic information seeking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online catalog strategies to locate information about personal interest topics in own and other librari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es technology productivity tools to meet personal need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eks and locates information about personal interests and usually finds it independently, using the same criteria and strategies used for academic information seeking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arches other libraries for information related to personal interes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rsues creative expressions of information in the community (public library, arts center, museums)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ndepend Read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ads variety of fiction and nonfiction material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ads/listens to works of international and multicultural author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es print and nonprint information resources for information and personal needs; actively seeks answers to questio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ads to explore new ideas beyond the required curriculum.  Reads for pleasure, to learn, to solve problems, and to explore many different ideas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ads variety of fiction and nonfiction material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ads/listens to works of international and multicultural autho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print and nonprint information resources for information and personal needs; actively seeks answers to ques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s alternative perspectives and evaluates differing points-of-view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s to explore new ideas beyond the required curriculum.  Reads for pleasure, to learn, to solve problems, and to explore many different ide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ads variety of fiction and nonfiction material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ads/listens to works of international and multicultural autho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print and nonprint information resources for information and personal needs; actively seeks answers to ques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s to explore new ideas beyond the required curriculum.  Reads for pleasure, to learn, to solve problems, and to explore many different ideas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ads variety of fiction and nonfiction material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ads/listens to works of international and multicultural autho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es print and nonprint information resources for information and personal needs; actively seeks answers to ques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ads to explore new ideas beyond the required curriculum.  Reads for pleasure, to learn, to solve problems, and to explore many different ide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s text on both a literal and an abstract level.</w:t>
            </w:r>
          </w:p>
        </w:tc>
      </w:tr>
      <w:tr>
        <w:trPr/>
        <w:tc>
          <w:tcPr>
            <w:tcW w:w="1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ndard 3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Democ.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multiple resources as a general rule to seek balanced perspectiv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ways tries to find both sides of controversial issues and evaluates them carefully, particularly on controversial or culturally based topic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eks alternative sources of information and respects the guidelines for access in all environments (public libraries, museums, cultural institutions, agencies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understanding of intellectual freedom and First Amendment right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oc. Interact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tes in discussions and listens wel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eeks ideas and opinions from othe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es a variety of media and formats to communicate information and ideas effectively to multiple audiences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tes in discussions and listens wel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eeks ideas and opinions from othe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a variety of media and formats to communicate information and ideas effectively to multiple audienc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fers and defends information brought to group and when appropriate, seeks consensus to achieve a stronger produc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s tools/websites to collaborate, publish and interact with peers, experts and other audience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tes in discussions and listens wel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eeks ideas and opinions from othe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a variety of media and formats to communicate information and ideas effectively to multiple audiences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tes in discussions and listens wel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eeks ideas and opinions from othe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es a variety of media and formats to communicate information and ideas effectively to multiple audiences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Ethical Behav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spects privacy of others (e-mail, files, passwords, site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understanding of intellectual freedom and property by respecting and observing guidelines for using information sourc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ides by the Acceptable Use Policy in all respec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ves Internet safety procedures including safeguarding personal inform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es programs and Internet sites responsibly, efficiently, and ethically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cts privacy of others (e-mail, files, passwords, site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ther puts all information in own words or selects short segments to quo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ves credit for all quotes, citing them properly in notes and bibliograph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understanding of intellectual freedom and property by respecting and observing guidelines for using information sourc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es the consequences and costs of unethical use of information and communication technology (e.g. hacking, spamming, consumer fraud, virus setting, intrusion) and identifies ways for addressing these risk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ides by the Acceptable Use Policy in all respec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ves Internet safety procedures including safeguarding personal inform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programs and Internet sites responsibly, efficiently, and ethicall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spects privacy of others (e-mail, files, passwords, site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derstands concept and role Freedom of Information plays in democrac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monstrates understanding of intellectual freedom and property by respecting and observing guidelines for using information sourc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wareness and understanding of fair use guidelines for educational purpos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kes copies of print, software or tapes only when permission from author/publisher is locat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ides by the Acceptable Use Policy in all respec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ves Internet safety procedures including safeguarding personal inform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es programs and Internet sites responsibly, efficiently, and ethically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spects privacy of others (e-mail, files, passwords, site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understanding of intellectual freedom and property by respecting and observing guidelines for using information sourc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tends respect for intellectual property and copyright by giving credit for ideas as well as directly quoted materi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ides by the Acceptable Use Policy in all respec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ves Internet safety procedures including safeguarding personal inform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es programs and Internet sites responsibly, efficiently, and ethically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720" w:right="720" w:gutter="0" w:header="720" w:top="108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6.19.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Information Fluency Continuum – Exit Benchmarks for Grades 2, 5, 8, 12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40:00Z</dcterms:created>
  <dc:creator>Joseph Rogers</dc:creator>
  <dc:description/>
  <cp:keywords/>
  <dc:language>en-US</dc:language>
  <cp:lastModifiedBy>NYCDOE</cp:lastModifiedBy>
  <cp:lastPrinted>2007-06-19T19:11:00Z</cp:lastPrinted>
  <dcterms:modified xsi:type="dcterms:W3CDTF">2008-06-11T16:40:00Z</dcterms:modified>
  <cp:revision>2</cp:revision>
  <dc:subject/>
  <dc:title>Strand</dc:title>
</cp:coreProperties>
</file>